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4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wiatowa Stacja Sanitarno-Epidemiologiczna w Płońsku</w:t>
            </w:r>
          </w:p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i/>
                <w:sz w:val="18"/>
                <w:szCs w:val="18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Imię i nazwisko koordynatora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1. EDUKACJA 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19"/>
        <w:gridCol w:w="3838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 i uczniów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2. EDUKACJA RODZIC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4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3. EDUKACJA NAUCZYCIELI I INNYCH PRACOWNIKÓW SZKOŁ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8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Liczba nauczycieli objętych edukacją 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4. REALIZATORZY DZIAŁAŃ PROGRAMOWYCH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8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8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ielęgniark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edagodzy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uczyciele przedmiotowi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ychowawcy kla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i (kto?)pedagog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5. FORMY EDUKACJI UCZNIÓW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20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hanging="76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kspozycje wizu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p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Ćwiczenia i nauka samobadania piersi na fantom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Emisja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Przygotowanie informacji na stronę internetow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6. WSPÓŁPRACA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0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z kim nawiązano współpracę podczas realizacji programu?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7. OCEN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80"/>
      </w:tblGrid>
      <w:tr>
        <w:trPr>
          <w:trHeight w:val="27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ocne strony program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(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0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47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1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słabe strony progra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proszę podać 3 najczęściej wymieniane odpowiedz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8. KONTYNUACJA PROGRAM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07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6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9. WNIOSKI :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i/>
          <w:color w:val="000000"/>
          <w:sz w:val="20"/>
          <w:szCs w:val="20"/>
        </w:rPr>
        <w:t>Imię i nazwisko osoby(osób) realizującej(cych)program</w:t>
      </w:r>
      <w:r>
        <w:rPr>
          <w:rFonts w:eastAsia="Calibri"/>
          <w:color w:val="000000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lang w:val="pl-PL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/>
          <w:color w:val="000000"/>
        </w:rPr>
        <w:t xml:space="preserve">Informację proszę przesłać </w:t>
      </w:r>
      <w:r>
        <w:rPr>
          <w:rFonts w:eastAsia="Calibri"/>
          <w:b/>
          <w:color w:val="000000"/>
        </w:rPr>
        <w:t>do dnia 07 czerwca 2024 r</w:t>
      </w:r>
      <w:r>
        <w:rPr>
          <w:rFonts w:eastAsia="Calibri"/>
          <w:color w:val="000000"/>
        </w:rPr>
        <w:t xml:space="preserve"> na adres Powiatowa Stacja Sanitarno-Epidemiologiczna w Płońsku ul. Sienkiewicza 7a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Adres email : </w:t>
      </w:r>
      <w:hyperlink r:id="rId2">
        <w:r>
          <w:rPr>
            <w:rStyle w:val="InternetLink"/>
            <w:rFonts w:eastAsia="Calibri"/>
          </w:rPr>
          <w:t>sekretariat.psse.plonsk@sanepid.gov.pl  lub</w:t>
        </w:r>
      </w:hyperlink>
      <w:r>
        <w:rPr>
          <w:rFonts w:eastAsia="Calibri"/>
          <w:color w:val="000000"/>
        </w:rPr>
        <w:t xml:space="preserve"> anna.ozimkiewicz@sanepid.gov.pl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eastAsia="Calibri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20"/>
          <w:szCs w:val="20"/>
          <w:lang w:val="pl-PL"/>
        </w:rPr>
        <w:tab/>
        <w:tab/>
        <w:tab/>
        <w:tab/>
        <w:tab/>
        <w:tab/>
        <w:t xml:space="preserve">   </w:t>
        <w:tab/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Cs/>
          <w:i/>
          <w:sz w:val="18"/>
          <w:szCs w:val="18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540" w:top="1702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 xml:space="preserve">Druk sprawozdania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0"/>
        <w:szCs w:val="20"/>
        <w:lang w:val="pl-PL"/>
      </w:rPr>
      <w:t>dla koordynatora szkolnego …….edycji Programu „Zdrowe Piersi są OK!” w roku szkolnym …2023…/…2024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Domylnaczcionkaakapitu2">
    <w:name w:val="Domyślna czcionka akapitu2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b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2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lonsk@sanepid.gov.pl  lu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01:00Z</dcterms:created>
  <dc:creator>Iza Bielecka</dc:creator>
  <dc:description/>
  <cp:keywords/>
  <dc:language>en-US</dc:language>
  <cp:lastModifiedBy>PSSE Płońsk - Anna Ozimkiewicz</cp:lastModifiedBy>
  <cp:lastPrinted>2019-01-15T13:13:00Z</cp:lastPrinted>
  <dcterms:modified xsi:type="dcterms:W3CDTF">2024-04-30T07:43:00Z</dcterms:modified>
  <cp:revision>9</cp:revision>
  <dc:subject/>
  <dc:title>I</dc:title>
</cp:coreProperties>
</file>